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Приложение №2 к протоколу </w:t>
        <w:br/>
        <w:t>РГ МСИ НТКМетр №4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а проведения межгосударственных МСИ на 2014 - 2015 гг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70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жгосударственных МС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ределя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казател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 провайде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рограммы (организ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ветстве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 проведение МС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Уго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дельная энергия сгорания;</w:t>
              <w:br/>
              <w:t>зольность;</w:t>
              <w:br/>
              <w:t>выход летучих веществ;</w:t>
              <w:br/>
              <w:t>массовая доля общей серы;</w:t>
              <w:br/>
              <w:t>массовая доля водород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влаги.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005, Россия,</w:t>
              <w:br/>
              <w:t>г. Санкт-Петербург,</w:t>
              <w:br/>
              <w:t>Московский пр., 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едеральное государственно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унитарное предприятие «Всероссийский научно-исследовательский институт метрологии им. Д.И.Менделеева» </w:t>
              <w:br/>
              <w:t>(ФГУП «ВНИИМ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л. (812) 323-96-3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акс (812) 713-01-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lang w:val="en-US" w:eastAsia="ru-RU"/>
                </w:rPr>
                <w:t>E.N.Korchagina@vniim.r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ординаторы работ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чагина Елена Николае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макова Елен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2. Нефтепродук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мазу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энергия сгорания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серы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ость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ьность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тура застывания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язкость (кинематическая и/или условная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температура вспышки в открытом тигле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Медная ру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ец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нк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олото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ебро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0000, Россия,</w:t>
              <w:br/>
              <w:t>г. Екатеринбург,</w:t>
              <w:br/>
              <w:t>ул. Красноармейская,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едеральное государственно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унитарное предприятие «Уральский научно-исследовательский институт метрологии» </w:t>
              <w:br/>
              <w:t>(ФГУП «УНИИМ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л. (343) 217-48-6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акс (343) 217-85-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e</w:t>
            </w: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mail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lang w:val="en-US" w:eastAsia="ru-RU"/>
                </w:rPr>
                <w:t>gorieva</w:t>
              </w:r>
              <w:r>
                <w:rPr>
                  <w:rStyle w:val="InternetLink"/>
                  <w:rFonts w:cs="Arial" w:ascii="Arial" w:hAnsi="Arial"/>
                  <w:lang w:eastAsia="ru-RU"/>
                </w:rPr>
                <w:t>@</w:t>
              </w:r>
              <w:r>
                <w:rPr>
                  <w:rStyle w:val="InternetLink"/>
                  <w:rFonts w:cs="Arial" w:ascii="Arial" w:hAnsi="Arial"/>
                  <w:lang w:val="en-US" w:eastAsia="ru-RU"/>
                </w:rPr>
                <w:t>uniim</w:t>
              </w:r>
              <w:r>
                <w:rPr>
                  <w:rStyle w:val="InternetLink"/>
                  <w:rFonts w:cs="Arial" w:ascii="Arial" w:hAnsi="Arial"/>
                  <w:lang w:eastAsia="ru-RU"/>
                </w:rPr>
                <w:t>,</w:t>
              </w:r>
              <w:r>
                <w:rPr>
                  <w:rStyle w:val="InternetLink"/>
                  <w:rFonts w:cs="Arial" w:ascii="Arial" w:hAnsi="Arial"/>
                  <w:lang w:val="en-US" w:eastAsia="ru-RU"/>
                </w:rPr>
                <w:t>r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ординатор работ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ряева Людмила Иван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 Почв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нефтепродукты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5. Вода природн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ПК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траты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ориды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сфа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железо общее</w:t>
            </w:r>
            <w:bookmarkStart w:id="0" w:name="_GoBack"/>
            <w:bookmarkEnd w:id="0"/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0206" w:hanging="0"/>
        <w:rPr/>
      </w:pPr>
      <w:r>
        <w:rPr/>
        <w:t>Продолжение Приложения №2 к протоколу РГ МСИ НТКМетр №4-2013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70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жгосударственных МС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ределя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казател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 провайде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рограммы (организ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ветстве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 проведение МС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Водные раство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альфа-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бета-активность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20053, Республика Беларусь,</w:t>
              <w:br/>
              <w:t>г. Минск, Старовиленский тракт, 93, Республиканское унитарное предприятие «Белорусский государственный институт метрологии»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+375(17)233-58-3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provider</w:t>
              </w:r>
              <w:r>
                <w:rPr>
                  <w:rStyle w:val="InternetLink"/>
                  <w:rFonts w:cs="Arial" w:ascii="Arial" w:hAnsi="Arial"/>
                </w:rPr>
                <w:t>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belgim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b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ор – Янкова Нин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Со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дельная активность радионуклида стронций-90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N.Korchagina@vniim.ru" TargetMode="External"/><Relationship Id="rId3" Type="http://schemas.openxmlformats.org/officeDocument/2006/relationships/hyperlink" Target="mailto:E.N.Korchagina@vniim.ru" TargetMode="External"/><Relationship Id="rId4" Type="http://schemas.openxmlformats.org/officeDocument/2006/relationships/hyperlink" Target="mailto:provider@belgim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44:00Z</dcterms:created>
  <dc:creator>Ермакова Елена Владимировна</dc:creator>
  <dc:description/>
  <cp:keywords/>
  <dc:language>en-US</dc:language>
  <cp:lastModifiedBy>Сонец</cp:lastModifiedBy>
  <dcterms:modified xsi:type="dcterms:W3CDTF">2013-10-30T06:53:00Z</dcterms:modified>
  <cp:revision>3</cp:revision>
  <dc:subject/>
  <dc:title>План проведения межгосударственных МСИ в 2014 г</dc:title>
</cp:coreProperties>
</file>